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5E        Title:    LIC farms adapt                            Date: 12</w:t>
      </w:r>
      <w:r>
        <w:rPr>
          <w:vertAlign w:val="superscript"/>
        </w:rPr>
        <w:t>th</w:t>
      </w:r>
      <w:r>
        <w:rPr/>
        <w:t xml:space="preserve">  April  2010-04-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3.5pt;width:360pt;height:269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PowerPoint.Show.12" ShapeID="ole_rId2" DrawAspect="Content" ObjectID="_5228811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reas will loose out from climate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difficulties that Africa suffers from and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storalist suffers from late rai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it rains really heav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wind blows over dry land or the rain is really heavy on bare soil then you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ffect does this have on your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at can they do? Trees and shrubs – what? Why?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 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32:00Z</dcterms:created>
  <dc:creator>Lindy</dc:creator>
  <dc:description/>
  <cp:keywords/>
  <dc:language>en-US</dc:language>
  <cp:lastModifiedBy>Lindy</cp:lastModifiedBy>
  <dcterms:modified xsi:type="dcterms:W3CDTF">2010-04-05T13:42:00Z</dcterms:modified>
  <cp:revision>1</cp:revision>
  <dc:subject/>
  <dc:title>Title:</dc:title>
</cp:coreProperties>
</file>